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客运站客运发车时间安排纠纷裁决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00000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156210</wp:posOffset>
                </wp:positionV>
                <wp:extent cx="6500495" cy="6962140"/>
                <wp:effectExtent l="5080" t="5080" r="590550" b="5080"/>
                <wp:wrapTopAndBottom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0520" cy="6962040"/>
                          <a:chOff x="0" y="0"/>
                          <a:chExt cx="6500520" cy="6962040"/>
                        </a:xfrm>
                      </wpg:grpSpPr>
                      <wps:wsp>
                        <wps:cNvCnPr/>
                        <wps:spPr>
                          <a:xfrm>
                            <a:off x="3152520" y="1376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360"/>
                            <a:ext cx="1765440" cy="69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人需要提供的材料：　（一）裁决申请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二）企业法定代表人或者个体经营者身份证件，经办人的身份证件和委托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三）客运站发车排班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四）答辩书及有关证据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1371600"/>
                            <a:ext cx="2074680" cy="882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000000"/>
                                  <w:lang w:val="en-US" w:eastAsia="zh-CN" w:bidi="ar-SA"/>
                                </w:rPr>
                                <w:t>审核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3467160"/>
                            <a:ext cx="2074680" cy="882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000000"/>
                                  <w:lang w:val="en-US" w:eastAsia="zh-CN" w:bidi="ar-SA"/>
                                </w:rPr>
                                <w:t>法律法规规定可以调解处理的案件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1440" y="1371600"/>
                            <a:ext cx="17290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材料符不符合要求，一次性告知申请人需补充或修改的内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0"/>
                            <a:ext cx="2074680" cy="8827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000000"/>
                                  <w:lang w:val="en-US" w:eastAsia="zh-CN" w:bidi="ar-SA"/>
                                </w:rPr>
                                <w:t>申请人通过安徽政务服务网或市运管处客运管理科进行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5457960"/>
                            <a:ext cx="2074680" cy="11829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000000"/>
                                  <w:lang w:val="en-US" w:eastAsia="zh-CN" w:bidi="ar-SA"/>
                                </w:rPr>
                                <w:t>安排调解处理，引导双方化解矛盾。双方达成了调解的，行政机关终止行政裁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2520" y="2600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520" y="5454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788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8280" y="1819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1760" y="5450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0000" y="5448240"/>
                            <a:ext cx="2069640" cy="117144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000000"/>
                                  <w:lang w:val="en-US" w:eastAsia="zh-CN" w:bidi="ar-SA"/>
                                </w:rPr>
                                <w:t>调查发现事实清楚、证据确凿的，作出行政裁决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2520" y="3462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4640" y="2599560"/>
                            <a:ext cx="20739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受理并审查材料真实性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8pt;margin-top:12.3pt;width:511.85pt;height:548.2pt" coordorigin="-960,246" coordsize="10237,1096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59" stroked="t" o:allowincell="f" style="position:absolute;left:4005;top:2414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60;top:275;width:2779;height:10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人需要提供的材料：　（一）裁决申请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二）企业法定代表人或者个体经营者身份证件，经办人的身份证件和委托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三）客运站发车排班表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四）答辩书及有关证据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161" stroked="t" o:allowincell="f" style="position:absolute;left:2370;top:2406;width:3266;height:138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000000"/>
                            <w:lang w:val="en-US" w:eastAsia="zh-CN" w:bidi="ar-SA"/>
                          </w:rPr>
                          <w:t>审核材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ID="流程图: 决策 162" stroked="t" o:allowincell="f" style="position:absolute;left:2370;top:5706;width:3266;height:1389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000000"/>
                            <w:lang w:val="en-US" w:eastAsia="zh-CN" w:bidi="ar-SA"/>
                          </w:rPr>
                          <w:t>法律法规规定可以调解处理的案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54;top:2406;width:2722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材料符不符合要求，一次性告知申请人需补充或修改的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64" stroked="t" o:allowincell="f" style="position:absolute;left:2370;top:246;width:3266;height:1389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42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000000"/>
                            <w:lang w:val="en-US" w:eastAsia="zh-CN" w:bidi="ar-SA"/>
                          </w:rPr>
                          <w:t>申请人通过安徽政务服务网或市运管处客运管理科进行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65" stroked="t" o:allowincell="f" style="position:absolute;left:2370;top:8841;width:3266;height:1862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000000"/>
                            <w:lang w:val="en-US" w:eastAsia="zh-CN" w:bidi="ar-SA"/>
                          </w:rPr>
                          <w:t>安排调解处理，引导双方化解矛盾。双方达成了调解的，行政机关终止行政裁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ID="直接箭头连接符 166" stroked="t" o:allowincell="f" style="position:absolute;left:4005;top:4341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167" stroked="t" o:allowincell="f" style="position:absolute;left:4005;top:8835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肘形连接符 168" stroked="t" o:allowincell="f" style="position:absolute;left:5635;top:940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169" stroked="t" o:allowincell="f" style="position:absolute;left:6565;top:3111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肘形连接符 170" stroked="t" o:allowincell="f" style="position:absolute;left:7610;top:8830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流程图: 终止 171" stroked="t" o:allowincell="f" style="position:absolute;left:5985;top:8826;width:3258;height:1844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000000"/>
                            <w:lang w:val="en-US" w:eastAsia="zh-CN" w:bidi="ar-SA"/>
                          </w:rPr>
                          <w:t>调查发现事实清楚、证据确凿的，作出行政裁决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ID="直接箭头连接符 201" stroked="t" o:allowincell="f" style="position:absolute;left:4005;top:5699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2370;top:4340;width:3265;height:8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受理并审查材料真实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承办机构：淮南市道路运输管理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服务电话：</w:t>
      </w:r>
      <w:r>
        <w:rPr/>
        <w:t>0554-66</w:t>
      </w:r>
      <w:r>
        <w:rPr/>
        <w:t>61990</w:t>
      </w:r>
      <w:r>
        <w:rPr/>
        <w:t xml:space="preserve"> </w:t>
      </w:r>
      <w:r>
        <w:rPr/>
        <w:t>监督电话：</w:t>
      </w:r>
      <w:r>
        <w:rPr/>
        <w:t>0554-12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6:35:00Z</dcterms:created>
  <dc:creator>Administrator</dc:creator>
  <dc:description/>
  <cp:keywords/>
  <dc:language>en-US</dc:language>
  <cp:lastModifiedBy>涛 苏</cp:lastModifiedBy>
  <dcterms:modified xsi:type="dcterms:W3CDTF">2024-03-05T02:10:00Z</dcterms:modified>
  <cp:revision>4</cp:revision>
  <dc:subject/>
  <dc:title>客运站客运发车时间安排纠纷裁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C4BAEA9A24BDF997043B064D91A9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