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  <w:lang w:eastAsia="zh-CN"/>
        </w:rPr>
      </w:pPr>
      <w:r>
        <w:rPr>
          <w:rFonts w:ascii="楷体" w:hAnsi="楷体" w:cs="楷体" w:eastAsia="楷体"/>
          <w:b/>
          <w:bCs/>
          <w:sz w:val="44"/>
          <w:szCs w:val="44"/>
          <w:lang w:eastAsia="zh-CN"/>
        </w:rPr>
        <w:t>市交通运输综合行政执法支队行政处罚流程图</w:t>
      </w:r>
    </w:p>
    <w:p>
      <w:pPr>
        <w:pStyle w:val="Normal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</wp:posOffset>
                </wp:positionH>
                <wp:positionV relativeFrom="paragraph">
                  <wp:posOffset>9625330</wp:posOffset>
                </wp:positionV>
                <wp:extent cx="1061720" cy="252095"/>
                <wp:effectExtent l="6350" t="6985" r="6985" b="6985"/>
                <wp:wrapNone/>
                <wp:docPr id="1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25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强制执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74" fillcolor="white" stroked="t" o:allowincell="f" style="position:absolute;margin-left:43.3pt;margin-top:757.9pt;width:83.55pt;height:19.8pt;mso-wrap-style:square;v-text-anchor:middle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强制执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825</wp:posOffset>
                </wp:positionH>
                <wp:positionV relativeFrom="paragraph">
                  <wp:posOffset>2139950</wp:posOffset>
                </wp:positionV>
                <wp:extent cx="2540" cy="215265"/>
                <wp:effectExtent l="37465" t="6985" r="36830" b="0"/>
                <wp:wrapNone/>
                <wp:docPr id="2" name="直接箭头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1564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0" stroked="t" o:allowincell="f" style="position:absolute;margin-left:309.75pt;margin-top:168.5pt;width:0.1pt;height:16.95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2164080</wp:posOffset>
                </wp:positionV>
                <wp:extent cx="3810" cy="219710"/>
                <wp:effectExtent l="0" t="0" r="0" b="0"/>
                <wp:wrapNone/>
                <wp:docPr id="3" name="直接箭头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1" stroked="t" o:allowincell="f" style="position:absolute;margin-left:53.85pt;margin-top:170.4pt;width:0pt;height:0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43775</wp:posOffset>
                </wp:positionH>
                <wp:positionV relativeFrom="paragraph">
                  <wp:posOffset>7543800</wp:posOffset>
                </wp:positionV>
                <wp:extent cx="371475" cy="3175"/>
                <wp:effectExtent l="0" t="36195" r="6985" b="37465"/>
                <wp:wrapNone/>
                <wp:docPr id="4" name="直接箭头连接符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1880" cy="36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2" stroked="t" o:allowincell="f" style="position:absolute;margin-left:578.25pt;margin-top:594pt;width:29.2pt;height:0.25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3155</wp:posOffset>
                </wp:positionH>
                <wp:positionV relativeFrom="paragraph">
                  <wp:posOffset>7311390</wp:posOffset>
                </wp:positionV>
                <wp:extent cx="1270" cy="241935"/>
                <wp:effectExtent l="37465" t="6985" r="38100" b="0"/>
                <wp:wrapNone/>
                <wp:docPr id="5" name="直接箭头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22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3" stroked="t" o:allowincell="f" style="position:absolute;margin-left:87.65pt;margin-top:575.7pt;width:0.1pt;height:19.05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7880</wp:posOffset>
                </wp:positionH>
                <wp:positionV relativeFrom="paragraph">
                  <wp:posOffset>3447415</wp:posOffset>
                </wp:positionV>
                <wp:extent cx="249555" cy="1270"/>
                <wp:effectExtent l="6985" t="38100" r="0" b="37465"/>
                <wp:wrapNone/>
                <wp:docPr id="6" name="直接箭头连接符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840" cy="18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4" stroked="t" o:allowincell="f" style="position:absolute;margin-left:464.4pt;margin-top:271.45pt;width:19.6pt;height:0.05pt;flip: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4460</wp:posOffset>
                </wp:positionH>
                <wp:positionV relativeFrom="paragraph">
                  <wp:posOffset>1381760</wp:posOffset>
                </wp:positionV>
                <wp:extent cx="3175" cy="467995"/>
                <wp:effectExtent l="38100" t="6985" r="35560" b="0"/>
                <wp:wrapNone/>
                <wp:docPr id="7" name="直接箭头连接符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468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5" stroked="t" o:allowincell="f" style="position:absolute;margin-left:309.8pt;margin-top:108.8pt;width:0.2pt;height:36.85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4710</wp:posOffset>
                </wp:positionH>
                <wp:positionV relativeFrom="paragraph">
                  <wp:posOffset>11227435</wp:posOffset>
                </wp:positionV>
                <wp:extent cx="3371850" cy="1270"/>
                <wp:effectExtent l="0" t="38100" r="6985" b="37465"/>
                <wp:wrapNone/>
                <wp:docPr id="8" name="直接箭头连接符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72120" cy="18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9" stroked="t" o:allowincell="f" style="position:absolute;margin-left:367.3pt;margin-top:884.05pt;width:265.4pt;height:0.05pt;flip:x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4675</wp:posOffset>
                </wp:positionH>
                <wp:positionV relativeFrom="paragraph">
                  <wp:posOffset>3036570</wp:posOffset>
                </wp:positionV>
                <wp:extent cx="341630" cy="1905"/>
                <wp:effectExtent l="6985" t="36830" r="0" b="38100"/>
                <wp:wrapNone/>
                <wp:docPr id="9" name="直接箭头连接符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000" cy="21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1" stroked="t" o:allowincell="f" style="position:absolute;margin-left:345.25pt;margin-top:239.1pt;width:26.9pt;height:0.1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4135</wp:posOffset>
                </wp:positionH>
                <wp:positionV relativeFrom="paragraph">
                  <wp:posOffset>3768725</wp:posOffset>
                </wp:positionV>
                <wp:extent cx="4445" cy="213995"/>
                <wp:effectExtent l="35560" t="6985" r="36830" b="0"/>
                <wp:wrapNone/>
                <wp:docPr id="10" name="直接箭头连接符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2142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2" stroked="t" o:allowincell="f" style="position:absolute;margin-left:405.05pt;margin-top:296.75pt;width:0.35pt;height:16.8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4770</wp:posOffset>
                </wp:positionH>
                <wp:positionV relativeFrom="paragraph">
                  <wp:posOffset>4278630</wp:posOffset>
                </wp:positionV>
                <wp:extent cx="153670" cy="1905"/>
                <wp:effectExtent l="0" t="37465" r="6985" b="37465"/>
                <wp:wrapNone/>
                <wp:docPr id="11" name="直接箭头连接符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4080" cy="21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4" stroked="t" o:allowincell="f" style="position:absolute;margin-left:305.1pt;margin-top:336.9pt;width:12.05pt;height:0.05pt;flip:x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4790</wp:posOffset>
                </wp:positionH>
                <wp:positionV relativeFrom="paragraph">
                  <wp:posOffset>2899410</wp:posOffset>
                </wp:positionV>
                <wp:extent cx="1270" cy="100965"/>
                <wp:effectExtent l="38100" t="6985" r="37465" b="0"/>
                <wp:wrapNone/>
                <wp:docPr id="12" name="直接箭头连接符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1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8" stroked="t" o:allowincell="f" style="position:absolute;margin-left:517.7pt;margin-top:228.3pt;width:0.1pt;height:7.9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4290</wp:posOffset>
                </wp:positionH>
                <wp:positionV relativeFrom="paragraph">
                  <wp:posOffset>4256405</wp:posOffset>
                </wp:positionV>
                <wp:extent cx="266700" cy="1905"/>
                <wp:effectExtent l="0" t="36830" r="6985" b="38100"/>
                <wp:wrapNone/>
                <wp:docPr id="13" name="直接箭头连接符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252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9" stroked="t" o:allowincell="f" style="position:absolute;margin-left:602.7pt;margin-top:335.15pt;width:20.95pt;height:0.15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39865</wp:posOffset>
                </wp:positionH>
                <wp:positionV relativeFrom="paragraph">
                  <wp:posOffset>4264660</wp:posOffset>
                </wp:positionV>
                <wp:extent cx="146685" cy="1905"/>
                <wp:effectExtent l="0" t="37465" r="6985" b="37465"/>
                <wp:wrapNone/>
                <wp:docPr id="14" name="直接箭头连接符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" cy="252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0" stroked="t" o:allowincell="f" style="position:absolute;margin-left:514.95pt;margin-top:335.8pt;width:11.5pt;height:0.15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7670</wp:posOffset>
                </wp:positionH>
                <wp:positionV relativeFrom="paragraph">
                  <wp:posOffset>9478645</wp:posOffset>
                </wp:positionV>
                <wp:extent cx="1270" cy="1416050"/>
                <wp:effectExtent l="38100" t="6985" r="37465" b="0"/>
                <wp:wrapNone/>
                <wp:docPr id="15" name="直接箭头连接符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1624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3" stroked="t" o:allowincell="f" style="position:absolute;margin-left:332.1pt;margin-top:746.35pt;width:0pt;height:111.45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4375</wp:posOffset>
                </wp:positionH>
                <wp:positionV relativeFrom="paragraph">
                  <wp:posOffset>4557395</wp:posOffset>
                </wp:positionV>
                <wp:extent cx="1905" cy="128905"/>
                <wp:effectExtent l="37465" t="0" r="37465" b="6985"/>
                <wp:wrapNone/>
                <wp:docPr id="16" name="直接箭头连接符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296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4" stroked="t" o:allowincell="f" style="position:absolute;margin-left:256.25pt;margin-top:358.85pt;width:0.1pt;height:10.1pt;flip: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8205</wp:posOffset>
                </wp:positionH>
                <wp:positionV relativeFrom="paragraph">
                  <wp:posOffset>4275455</wp:posOffset>
                </wp:positionV>
                <wp:extent cx="154305" cy="1270"/>
                <wp:effectExtent l="0" t="37465" r="6985" b="38100"/>
                <wp:wrapNone/>
                <wp:docPr id="17" name="直接箭头连接符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5" stroked="t" o:allowincell="f" style="position:absolute;margin-left:269.15pt;margin-top:336.65pt;width:12.1pt;height:0.1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1410</wp:posOffset>
                </wp:positionH>
                <wp:positionV relativeFrom="paragraph">
                  <wp:posOffset>6738620</wp:posOffset>
                </wp:positionV>
                <wp:extent cx="1270" cy="254000"/>
                <wp:effectExtent l="37465" t="6985" r="38100" b="0"/>
                <wp:wrapNone/>
                <wp:docPr id="18" name="直接箭头连接符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52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7" stroked="t" o:allowincell="f" style="position:absolute;margin-left:88.3pt;margin-top:530.6pt;width:0.1pt;height:20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5591175</wp:posOffset>
                </wp:positionV>
                <wp:extent cx="346075" cy="2540"/>
                <wp:effectExtent l="6985" t="36195" r="0" b="38100"/>
                <wp:wrapNone/>
                <wp:docPr id="19" name="直接箭头连接符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32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9" stroked="t" o:allowincell="f" style="position:absolute;margin-left:317.4pt;margin-top:440.25pt;width:27.2pt;height:0.2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7555</wp:posOffset>
                </wp:positionH>
                <wp:positionV relativeFrom="paragraph">
                  <wp:posOffset>5683250</wp:posOffset>
                </wp:positionV>
                <wp:extent cx="635" cy="153670"/>
                <wp:effectExtent l="0" t="0" r="0" b="0"/>
                <wp:wrapNone/>
                <wp:docPr id="20" name="直接箭头连接符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1" stroked="t" o:allowincell="f" style="position:absolute;margin-left:59.65pt;margin-top:447.5pt;width:0pt;height:0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3545</wp:posOffset>
                </wp:positionH>
                <wp:positionV relativeFrom="paragraph">
                  <wp:posOffset>7782560</wp:posOffset>
                </wp:positionV>
                <wp:extent cx="1270" cy="774065"/>
                <wp:effectExtent l="37465" t="635" r="38100" b="0"/>
                <wp:wrapNone/>
                <wp:docPr id="21" name="直接箭头连接符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4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2" stroked="t" o:allowincell="f" style="position:absolute;margin-left:533.35pt;margin-top:612.8pt;width:0.1pt;height:60.9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0365</wp:posOffset>
                </wp:positionH>
                <wp:positionV relativeFrom="paragraph">
                  <wp:posOffset>5116830</wp:posOffset>
                </wp:positionV>
                <wp:extent cx="371475" cy="2540"/>
                <wp:effectExtent l="6985" t="38100" r="0" b="36195"/>
                <wp:wrapNone/>
                <wp:docPr id="22" name="直接箭头连接符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188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3" stroked="t" o:allowincell="f" style="position:absolute;margin-left:429.95pt;margin-top:402.9pt;width:29.25pt;height:0.1pt;flip: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9980</wp:posOffset>
                </wp:positionH>
                <wp:positionV relativeFrom="paragraph">
                  <wp:posOffset>8042275</wp:posOffset>
                </wp:positionV>
                <wp:extent cx="1270" cy="297815"/>
                <wp:effectExtent l="37465" t="6985" r="38100" b="0"/>
                <wp:wrapNone/>
                <wp:docPr id="23" name="直接箭头连接符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4" stroked="t" o:allowincell="f" style="position:absolute;margin-left:87.4pt;margin-top:633.25pt;width:0.1pt;height:23.4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3860</wp:posOffset>
                </wp:positionH>
                <wp:positionV relativeFrom="paragraph">
                  <wp:posOffset>6109335</wp:posOffset>
                </wp:positionV>
                <wp:extent cx="445135" cy="4445"/>
                <wp:effectExtent l="6985" t="34925" r="0" b="37465"/>
                <wp:wrapNone/>
                <wp:docPr id="24" name="直接箭头连接符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504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5" stroked="t" o:allowincell="f" style="position:absolute;margin-left:431.8pt;margin-top:481.05pt;width:35pt;height:0.35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7205</wp:posOffset>
                </wp:positionH>
                <wp:positionV relativeFrom="paragraph">
                  <wp:posOffset>10938510</wp:posOffset>
                </wp:positionV>
                <wp:extent cx="306070" cy="3175"/>
                <wp:effectExtent l="6985" t="37465" r="0" b="36195"/>
                <wp:wrapNone/>
                <wp:docPr id="25" name="直接箭头连接符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360" cy="36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7" stroked="t" o:allowincell="f" style="position:absolute;margin-left:239.15pt;margin-top:861.3pt;width:24.05pt;height:0.2pt;flip: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8630</wp:posOffset>
                </wp:positionH>
                <wp:positionV relativeFrom="paragraph">
                  <wp:posOffset>635635</wp:posOffset>
                </wp:positionV>
                <wp:extent cx="900430" cy="285750"/>
                <wp:effectExtent l="6350" t="28575" r="7620" b="6985"/>
                <wp:wrapNone/>
                <wp:docPr id="26" name="流程图: 终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285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4" fillcolor="white" stroked="t" o:allowincell="f" style="position:absolute;margin-left:436.9pt;margin-top:50.05pt;width:70.85pt;height:22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0735</wp:posOffset>
                </wp:positionH>
                <wp:positionV relativeFrom="paragraph">
                  <wp:posOffset>10928350</wp:posOffset>
                </wp:positionV>
                <wp:extent cx="1238250" cy="357505"/>
                <wp:effectExtent l="6350" t="6985" r="6985" b="6350"/>
                <wp:wrapNone/>
                <wp:docPr id="27" name="流程图: 终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57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2" fillcolor="white" stroked="t" o:allowincell="f" style="position:absolute;margin-left:263.05pt;margin-top:860.5pt;width:97.45pt;height:28.1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9345</wp:posOffset>
                </wp:positionH>
                <wp:positionV relativeFrom="paragraph">
                  <wp:posOffset>8599805</wp:posOffset>
                </wp:positionV>
                <wp:extent cx="1179830" cy="539750"/>
                <wp:effectExtent l="15875" t="6985" r="16510" b="8255"/>
                <wp:wrapNone/>
                <wp:docPr id="28" name="流程图: 决策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当事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履行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3" fillcolor="white" stroked="t" o:allowincell="f" style="position:absolute;margin-left:487.35pt;margin-top:677.15pt;width:92.85pt;height:42.45pt;mso-wrap-style:square;v-text-anchor:middle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当事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履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2920</wp:posOffset>
                </wp:positionH>
                <wp:positionV relativeFrom="paragraph">
                  <wp:posOffset>5210175</wp:posOffset>
                </wp:positionV>
                <wp:extent cx="626110" cy="1905"/>
                <wp:effectExtent l="0" t="38100" r="6985" b="36830"/>
                <wp:wrapNone/>
                <wp:docPr id="29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6400" cy="21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39.6pt;margin-top:410.25pt;width:49.2pt;height:0.05pt;flip:x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206480</wp:posOffset>
                </wp:positionV>
                <wp:extent cx="3034030" cy="3810"/>
                <wp:effectExtent l="6985" t="38100" r="0" b="34925"/>
                <wp:wrapNone/>
                <wp:docPr id="30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34080" cy="432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9pt;margin-top:882.4pt;width:238.85pt;height:0.25pt;flip: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0830</wp:posOffset>
                </wp:positionH>
                <wp:positionV relativeFrom="paragraph">
                  <wp:posOffset>2527300</wp:posOffset>
                </wp:positionV>
                <wp:extent cx="150495" cy="3810"/>
                <wp:effectExtent l="6985" t="36830" r="0" b="36195"/>
                <wp:wrapNone/>
                <wp:docPr id="31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432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422.9pt;margin-top:199pt;width:11.85pt;height:0.3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7275</wp:posOffset>
                </wp:positionH>
                <wp:positionV relativeFrom="paragraph">
                  <wp:posOffset>2802255</wp:posOffset>
                </wp:positionV>
                <wp:extent cx="170815" cy="3175"/>
                <wp:effectExtent l="6985" t="36830" r="0" b="36830"/>
                <wp:wrapNone/>
                <wp:docPr id="32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36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5" stroked="t" o:allowincell="f" style="position:absolute;margin-left:83.25pt;margin-top:220.65pt;width:13.4pt;height:0.25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5760</wp:posOffset>
                </wp:positionH>
                <wp:positionV relativeFrom="paragraph">
                  <wp:posOffset>2805430</wp:posOffset>
                </wp:positionV>
                <wp:extent cx="170815" cy="2540"/>
                <wp:effectExtent l="6985" t="37465" r="0" b="36830"/>
                <wp:wrapNone/>
                <wp:docPr id="33" name="直接箭头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00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6" stroked="t" o:allowincell="f" style="position:absolute;margin-left:128.8pt;margin-top:220.9pt;width:13.4pt;height:0.1pt;flip: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5670</wp:posOffset>
                </wp:positionH>
                <wp:positionV relativeFrom="paragraph">
                  <wp:posOffset>2630170</wp:posOffset>
                </wp:positionV>
                <wp:extent cx="621030" cy="815340"/>
                <wp:effectExtent l="8255" t="10795" r="8890" b="11430"/>
                <wp:wrapNone/>
                <wp:docPr id="34" name="流程图: 决策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815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符合听证条件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60" fillcolor="white" stroked="t" o:allowincell="f" style="position:absolute;margin-left:372.1pt;margin-top:207.1pt;width:48.85pt;height:64.15pt;mso-wrap-style:square;v-text-anchor:middle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符合听证条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3825</wp:posOffset>
                </wp:positionH>
                <wp:positionV relativeFrom="paragraph">
                  <wp:posOffset>2813050</wp:posOffset>
                </wp:positionV>
                <wp:extent cx="1270" cy="116840"/>
                <wp:effectExtent l="37465" t="6985" r="38100" b="0"/>
                <wp:wrapNone/>
                <wp:docPr id="35" name="直接箭头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7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1" stroked="t" o:allowincell="f" style="position:absolute;margin-left:309.75pt;margin-top:221.5pt;width:0.05pt;height:9.2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67450</wp:posOffset>
                </wp:positionH>
                <wp:positionV relativeFrom="paragraph">
                  <wp:posOffset>2276475</wp:posOffset>
                </wp:positionV>
                <wp:extent cx="675005" cy="517525"/>
                <wp:effectExtent l="11430" t="8890" r="10795" b="8255"/>
                <wp:wrapNone/>
                <wp:docPr id="36" name="流程图: 决策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组织听证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71" fillcolor="white" stroked="t" o:allowincell="f" style="position:absolute;margin-left:493.5pt;margin-top:179.25pt;width:53.1pt;height:40.7pt;mso-wrap-style:square;v-text-anchor:middle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组织听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23610</wp:posOffset>
                </wp:positionH>
                <wp:positionV relativeFrom="paragraph">
                  <wp:posOffset>2533015</wp:posOffset>
                </wp:positionV>
                <wp:extent cx="224790" cy="3175"/>
                <wp:effectExtent l="6985" t="24765" r="0" b="23495"/>
                <wp:wrapNone/>
                <wp:docPr id="37" name="直接箭头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5360" cy="360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5" stroked="t" o:allowincell="f" style="position:absolute;margin-left:474.3pt;margin-top:199.45pt;width:17.7pt;height:0.2pt;flip:y" type="_x0000_t32">
                <v:stroke color="black" weight="12600" endarrow="block" endarrowwidth="narrow" endarrowlength="shor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40905</wp:posOffset>
                </wp:positionH>
                <wp:positionV relativeFrom="paragraph">
                  <wp:posOffset>2529205</wp:posOffset>
                </wp:positionV>
                <wp:extent cx="150495" cy="3810"/>
                <wp:effectExtent l="6985" t="36830" r="0" b="36195"/>
                <wp:wrapNone/>
                <wp:docPr id="38" name="直接箭头连接符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39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3" stroked="t" o:allowincell="f" style="position:absolute;margin-left:570.15pt;margin-top:199.15pt;width:11.85pt;height:0.25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01155</wp:posOffset>
                </wp:positionH>
                <wp:positionV relativeFrom="paragraph">
                  <wp:posOffset>3249295</wp:posOffset>
                </wp:positionV>
                <wp:extent cx="320675" cy="2540"/>
                <wp:effectExtent l="6985" t="38100" r="0" b="36195"/>
                <wp:wrapNone/>
                <wp:docPr id="39" name="直接箭头连接符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12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6" stroked="t" o:allowincell="f" style="position:absolute;margin-left:527.65pt;margin-top:255.85pt;width:25.25pt;height:0.1pt;flip: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2460</wp:posOffset>
                </wp:positionH>
                <wp:positionV relativeFrom="paragraph">
                  <wp:posOffset>3975735</wp:posOffset>
                </wp:positionV>
                <wp:extent cx="666115" cy="574675"/>
                <wp:effectExtent l="10795" t="9525" r="10160" b="8890"/>
                <wp:wrapNone/>
                <wp:docPr id="40" name="流程图: 决策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法制审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27" fillcolor="white" stroked="t" o:allowincell="f" style="position:absolute;margin-left:549.8pt;margin-top:313.05pt;width:52.4pt;height:45.2pt;mso-wrap-style:square;v-text-anchor:middle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法制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1815</wp:posOffset>
                </wp:positionH>
                <wp:positionV relativeFrom="paragraph">
                  <wp:posOffset>3974465</wp:posOffset>
                </wp:positionV>
                <wp:extent cx="1561465" cy="600075"/>
                <wp:effectExtent l="18415" t="7620" r="17780" b="6985"/>
                <wp:wrapNone/>
                <wp:docPr id="41" name="流程图: 决策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600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属于情节复杂或重大违法行为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36" stroked="t" o:allowincell="f" style="position:absolute;margin-left:343.45pt;margin-top:312.95pt;width:122.9pt;height:47.2pt;mso-wrap-style:square;v-text-anchor:middle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属于情节复杂或重大违法行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5595</wp:posOffset>
                </wp:positionH>
                <wp:positionV relativeFrom="paragraph">
                  <wp:posOffset>5691505</wp:posOffset>
                </wp:positionV>
                <wp:extent cx="635" cy="151765"/>
                <wp:effectExtent l="0" t="0" r="0" b="0"/>
                <wp:wrapNone/>
                <wp:docPr id="42" name="直接箭头连接符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7" stroked="t" o:allowincell="f" style="position:absolute;margin-left:124.85pt;margin-top:448.15pt;width:0pt;height:0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4060</wp:posOffset>
                </wp:positionH>
                <wp:positionV relativeFrom="paragraph">
                  <wp:posOffset>11057255</wp:posOffset>
                </wp:positionV>
                <wp:extent cx="1136650" cy="3175"/>
                <wp:effectExtent l="6985" t="35560" r="0" b="38100"/>
                <wp:wrapNone/>
                <wp:docPr id="43" name="直接箭头连接符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6880" cy="324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9" stroked="t" o:allowincell="f" style="position:absolute;margin-left:157.8pt;margin-top:870.65pt;width:89.45pt;height:0.2pt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72530</wp:posOffset>
                </wp:positionH>
                <wp:positionV relativeFrom="paragraph">
                  <wp:posOffset>9618345</wp:posOffset>
                </wp:positionV>
                <wp:extent cx="1061720" cy="252095"/>
                <wp:effectExtent l="6985" t="6985" r="6985" b="6350"/>
                <wp:wrapNone/>
                <wp:docPr id="44" name="流程图: 过程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25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强制执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1" fillcolor="white" stroked="t" o:allowincell="f" style="position:absolute;margin-left:493.9pt;margin-top:757.35pt;width:83.55pt;height:19.8pt;mso-wrap-style:square;v-text-anchor:middle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强制执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5655</wp:posOffset>
                </wp:positionH>
                <wp:positionV relativeFrom="paragraph">
                  <wp:posOffset>10969625</wp:posOffset>
                </wp:positionV>
                <wp:extent cx="2181225" cy="4445"/>
                <wp:effectExtent l="0" t="34290" r="6985" b="38100"/>
                <wp:wrapNone/>
                <wp:docPr id="45" name="直接箭头连接符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1600" cy="504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2" stroked="t" o:allowincell="f" style="position:absolute;margin-left:362.65pt;margin-top:863.75pt;width:171.65pt;height:0.35pt;flip:x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8425</wp:posOffset>
                </wp:positionH>
                <wp:positionV relativeFrom="paragraph">
                  <wp:posOffset>1987550</wp:posOffset>
                </wp:positionV>
                <wp:extent cx="614680" cy="2540"/>
                <wp:effectExtent l="0" t="38100" r="6985" b="36195"/>
                <wp:wrapNone/>
                <wp:docPr id="46" name="直接箭头连接符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524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3" stroked="t" o:allowincell="f" style="position:absolute;margin-left:107.75pt;margin-top:156.5pt;width:48.35pt;height:0.1pt;flip:xy" type="_x0000_t32">
                <v:stroke color="black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1145</wp:posOffset>
                </wp:positionH>
                <wp:positionV relativeFrom="paragraph">
                  <wp:posOffset>10051415</wp:posOffset>
                </wp:positionV>
                <wp:extent cx="483235" cy="466725"/>
                <wp:effectExtent l="6985" t="6985" r="6350" b="6350"/>
                <wp:wrapNone/>
                <wp:docPr id="47" name="流程图: 过程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移送相关部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5" fillcolor="white" stroked="t" o:allowincell="f" style="position:absolute;margin-left:221.35pt;margin-top:791.45pt;width:38pt;height:36.7pt;mso-wrap-style:square;v-text-anchor:middle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移送相关部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845</wp:posOffset>
                </wp:positionH>
                <wp:positionV relativeFrom="paragraph">
                  <wp:posOffset>603885</wp:posOffset>
                </wp:positionV>
                <wp:extent cx="913130" cy="333375"/>
                <wp:effectExtent l="6350" t="6985" r="6985" b="6350"/>
                <wp:wrapNone/>
                <wp:docPr id="48" name="流程图: 终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33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4" fillcolor="white" stroked="t" o:allowincell="f" style="position:absolute;margin-left:42.35pt;margin-top:47.55pt;width:71.85pt;height:26.2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909050" cy="1156271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8920" cy="11562840"/>
                          <a:chOff x="0" y="0"/>
                          <a:chExt cx="8908920" cy="11562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8908560" cy="11562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65880"/>
                            <a:ext cx="117468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方正小标宋简体" w:hAnsi="方正小标宋简体" w:eastAsia="方正小标宋简体" w:cs="方正小标宋简体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9480" y="60840"/>
                            <a:ext cx="1521360" cy="35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方正小标宋简体" w:hAnsi="方正小标宋简体" w:eastAsia="方正小标宋简体" w:cs="方正小标宋简体"/>
                                  <w:color w:val="auto"/>
                                  <w:lang w:val="en-US" w:eastAsia="zh-CN" w:bidi="ar-SA"/>
                                </w:rPr>
                                <w:t>普通程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2327400"/>
                            <a:ext cx="437400" cy="80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复核陈述、申辩意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5770800"/>
                            <a:ext cx="249480" cy="81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处罚决定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1034280"/>
                            <a:ext cx="1206360" cy="558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立案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7495560"/>
                            <a:ext cx="127944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报所属行政机关备案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3000" y="4912920"/>
                            <a:ext cx="1151280" cy="265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处罚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4440" y="5918760"/>
                            <a:ext cx="111132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处罚决定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0400" y="7205400"/>
                            <a:ext cx="1053000" cy="49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送达，自作出决定之日起七个工作日内公示行政处罚结果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2329200"/>
                            <a:ext cx="781200" cy="82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告知当事人违法事实、处罚内容、理由及依据、陈述、申辩的权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1814760"/>
                            <a:ext cx="876240" cy="276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调查取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00960" y="1311840"/>
                            <a:ext cx="1425240" cy="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20080" y="1311840"/>
                            <a:ext cx="0" cy="419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19320" y="1311120"/>
                            <a:ext cx="936360" cy="5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40280" y="2606040"/>
                            <a:ext cx="1800" cy="237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55240" y="2830320"/>
                            <a:ext cx="1083600" cy="3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946840" y="4209480"/>
                            <a:ext cx="354600" cy="2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1440" y="3188160"/>
                            <a:ext cx="349200" cy="3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903800" y="3183120"/>
                            <a:ext cx="3600" cy="1004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35480" y="5614560"/>
                            <a:ext cx="8452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750040"/>
                            <a:ext cx="4320" cy="239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823640"/>
                            <a:ext cx="1207800" cy="658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是否处罚的决定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8299440"/>
                            <a:ext cx="12222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否履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440" y="6926760"/>
                            <a:ext cx="677520" cy="317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送达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2760" y="5535360"/>
                            <a:ext cx="15300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18640" y="5672520"/>
                            <a:ext cx="1800" cy="54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2378880"/>
                            <a:ext cx="396720" cy="675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听取当事人陈述、申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1053360"/>
                            <a:ext cx="1206360" cy="558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立案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01280" y="6480"/>
                            <a:ext cx="23040" cy="9884160"/>
                          </a:xfrm>
                          <a:prstGeom prst="straightConnector1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0040" y="894240"/>
                            <a:ext cx="2160" cy="17100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89120"/>
                            <a:ext cx="8909280" cy="22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019840" y="1303200"/>
                            <a:ext cx="349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1440" y="1240200"/>
                            <a:ext cx="14040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1330200"/>
                            <a:ext cx="0" cy="418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7160"/>
                            <a:ext cx="224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200" y="1333440"/>
                            <a:ext cx="2566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5711760"/>
                            <a:ext cx="2520" cy="542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1328400"/>
                            <a:ext cx="1814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9040" y="1231920"/>
                            <a:ext cx="2178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54720" y="1325160"/>
                            <a:ext cx="125640" cy="2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76760" y="1319040"/>
                            <a:ext cx="1440" cy="60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2172960"/>
                            <a:ext cx="8903520" cy="15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0" y="1793160"/>
                            <a:ext cx="876240" cy="276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调查取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521880"/>
                            <a:ext cx="8909280" cy="11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3080" y="2294280"/>
                            <a:ext cx="837000" cy="443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告知当事人违法事实、处罚内容、理由及依据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7320" y="2861280"/>
                            <a:ext cx="868680" cy="358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陈述、申辩权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14080" y="2458080"/>
                            <a:ext cx="1807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16600" y="3388320"/>
                            <a:ext cx="698760" cy="3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8040" y="2399760"/>
                            <a:ext cx="1371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0" y="3333600"/>
                            <a:ext cx="1497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5480" y="2241000"/>
                            <a:ext cx="493920" cy="36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听证权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0440" y="2935080"/>
                            <a:ext cx="547920" cy="55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、申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15920" y="2730960"/>
                            <a:ext cx="17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960" y="2678400"/>
                            <a:ext cx="134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7200" y="2470320"/>
                            <a:ext cx="116640" cy="3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73280" y="2400840"/>
                            <a:ext cx="1530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4040" y="2236320"/>
                            <a:ext cx="493920" cy="36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4960" y="2936880"/>
                            <a:ext cx="547920" cy="55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复核陈述、申辩意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295040" y="3705840"/>
                            <a:ext cx="3240" cy="192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35680" y="4200480"/>
                            <a:ext cx="129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0960" y="4145400"/>
                            <a:ext cx="136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94200" y="3711600"/>
                            <a:ext cx="60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9440" y="3945960"/>
                            <a:ext cx="189360" cy="55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审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30000" y="3705840"/>
                            <a:ext cx="141084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9400" y="3655800"/>
                            <a:ext cx="1519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154040" y="4212000"/>
                            <a:ext cx="2055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4880" y="4152240"/>
                            <a:ext cx="124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720" y="3927600"/>
                            <a:ext cx="283680" cy="55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负责人集体讨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3930480"/>
                            <a:ext cx="283680" cy="55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27480" y="4511520"/>
                            <a:ext cx="3600" cy="123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30240" y="4626000"/>
                            <a:ext cx="60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5800" y="4566240"/>
                            <a:ext cx="1512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0280" y="4630320"/>
                            <a:ext cx="1141560" cy="2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747320"/>
                            <a:ext cx="8894160" cy="11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28040" y="2755440"/>
                            <a:ext cx="163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53800" y="5486400"/>
                            <a:ext cx="2160" cy="130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0800" y="5798880"/>
                            <a:ext cx="249480" cy="785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处罚决定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31560" y="4216320"/>
                            <a:ext cx="842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4080" y="4209480"/>
                            <a:ext cx="1440" cy="9795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88760" y="5201280"/>
                            <a:ext cx="887760" cy="658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否移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相关部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360" y="5199480"/>
                            <a:ext cx="1207800" cy="658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是否处罚的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86720" y="5889600"/>
                            <a:ext cx="720" cy="16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71960" y="5045040"/>
                            <a:ext cx="1800" cy="141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977720" y="6045120"/>
                            <a:ext cx="300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4400" y="5049360"/>
                            <a:ext cx="300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2560" y="4984920"/>
                            <a:ext cx="15228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200" y="5982480"/>
                            <a:ext cx="162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6714360"/>
                            <a:ext cx="8909280" cy="270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701120" y="5028480"/>
                            <a:ext cx="6840" cy="2453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024320" y="6047640"/>
                            <a:ext cx="68400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1040" y="5029920"/>
                            <a:ext cx="730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8240" y="8472960"/>
                            <a:ext cx="5760" cy="150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4760" y="6672600"/>
                            <a:ext cx="80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2320" y="6585480"/>
                            <a:ext cx="1440" cy="8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6576840"/>
                            <a:ext cx="144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3040" y="9813960"/>
                            <a:ext cx="0" cy="108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8075880"/>
                            <a:ext cx="8895600" cy="13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31560" y="5868000"/>
                            <a:ext cx="1440" cy="23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9280" y="9148320"/>
                            <a:ext cx="224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764760" y="9360360"/>
                            <a:ext cx="1440" cy="18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88440" y="9244440"/>
                            <a:ext cx="1544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8245440"/>
                            <a:ext cx="231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87320" y="5525640"/>
                            <a:ext cx="3600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1080" y="5479560"/>
                            <a:ext cx="1296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9092520"/>
                            <a:ext cx="231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9209880"/>
                            <a:ext cx="231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8080" y="8839080"/>
                            <a:ext cx="720" cy="32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10252080"/>
                            <a:ext cx="90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840" y="8569800"/>
                            <a:ext cx="3240" cy="51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188960" y="8801280"/>
                            <a:ext cx="1953000" cy="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92360" y="8578080"/>
                            <a:ext cx="300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88600" y="8798040"/>
                            <a:ext cx="1440" cy="401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4680" y="9815040"/>
                            <a:ext cx="0" cy="43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8280" y="9261360"/>
                            <a:ext cx="3960" cy="173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960" y="9331200"/>
                            <a:ext cx="180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5120" y="9091440"/>
                            <a:ext cx="180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1680" y="8280"/>
                            <a:ext cx="0" cy="115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3000" y="728280"/>
                            <a:ext cx="5943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（1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9800" y="1789560"/>
                            <a:ext cx="594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9680" y="2802240"/>
                            <a:ext cx="59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权利（3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080" y="3911040"/>
                            <a:ext cx="59436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审核与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集体讨论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2120" y="5578560"/>
                            <a:ext cx="5443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（5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8680" y="7317000"/>
                            <a:ext cx="594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、公示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9906480"/>
                            <a:ext cx="8909280" cy="13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68840" y="8923680"/>
                            <a:ext cx="594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（7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9640" y="10621800"/>
                            <a:ext cx="594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（8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240" y="10461600"/>
                            <a:ext cx="396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109200" y="2730960"/>
                            <a:ext cx="156600" cy="471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15880" y="2456280"/>
                            <a:ext cx="2880" cy="113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989320" y="873720"/>
                            <a:ext cx="1800" cy="1659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5pt;height:910.45pt" coordorigin="0,0" coordsize="14030,18209">
                <v:rect id="shape_0" stroked="t" o:allowincell="f" style="position:absolute;left:1;top:0;width:14028;height:1820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ID="流程图: 过程 13" fillcolor="white" stroked="t" o:allowincell="f" style="position:absolute;left:661;top:104;width:1849;height:601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方正小标宋简体" w:hAnsi="方正小标宋简体" w:eastAsia="方正小标宋简体" w:cs="方正小标宋简体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ID="流程图: 过程 16" fillcolor="white" stroked="t" o:allowincell="f" style="position:absolute;left:8188;top:96;width:2395;height:564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方正小标宋简体" w:hAnsi="方正小标宋简体" w:eastAsia="方正小标宋简体" w:cs="方正小标宋简体"/>
                            <w:color w:val="auto"/>
                            <w:lang w:val="en-US" w:eastAsia="zh-CN" w:bidi="ar-SA"/>
                          </w:rPr>
                          <w:t>普通程序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ID="流程图: 过程 21" fillcolor="white" stroked="t" o:allowincell="f" style="position:absolute;left:2825;top:3665;width:688;height:1260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复核陈述、申辩意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2" fillcolor="white" stroked="t" o:allowincell="f" style="position:absolute;left:989;top:9088;width:392;height:1287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作出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决策 25" fillcolor="white" stroked="t" o:allowincell="f" style="position:absolute;left:8486;top:1629;width:1899;height:879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立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9" fillcolor="white" stroked="t" o:allowincell="f" style="position:absolute;left:747;top:11804;width:2014;height:736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报所属行政机关备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30" fillcolor="white" stroked="t" o:allowincell="f" style="position:absolute;left:9170;top:7737;width:1812;height:417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作出处罚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34" fillcolor="white" stroked="t" o:allowincell="f" style="position:absolute;left:9314;top:9321;width:1749;height:41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作出不予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40" fillcolor="white" stroked="t" o:allowincell="f" style="position:absolute;left:9859;top:11347;width:1657;height:781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法送达，自作出决定之日起七个工作日内公示行政处罚结果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44" fillcolor="white" stroked="t" o:allowincell="f" style="position:absolute;left:394;top:3668;width:1229;height:1299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告知当事人违法事实、处罚内容、理由及依据、陈述、申辩的权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72" fillcolor="white" stroked="t" o:allowincell="f" style="position:absolute;left:762;top:2858;width:1379;height:435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现场调查取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连接符 86" stroked="t" o:allowincell="f" style="position:absolute;left:10395;top:2066;width:2243;height:2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12630,2066" to="12630,8673" ID="直接连接符 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直接连接符 90" stroked="t" o:allowincell="f" style="position:absolute;left:6172;top:2065;width:1474;height:8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连接符 95" stroked="t" o:allowincell="f" style="position:absolute;left:12032;top:4104;width:2;height:373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连接符 96" stroked="t" o:allowincell="f" style="position:absolute;left:10323;top:4457;width:1705;height:3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箭头连接符 97" stroked="t" o:allowincell="f" style="position:absolute;left:9365;top:6629;width:556;height:2;flip:x" type="_x0000_t32">
                  <v:stroke color="black" weight="12600" endarrow="block" endarrowwidth="medium" endarrowlength="medium" joinstyle="miter" endcap="square"/>
                  <v:fill o:detectmouseclick="t" on="false"/>
                  <w10:wrap type="none"/>
                </v:shape>
                <v:shape id="shape_0" ID="直接连接符 101" stroked="t" o:allowincell="f" style="position:absolute;left:11908;top:5021;width:549;height:5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连接符 102" stroked="t" o:allowincell="f" style="position:absolute;left:12447;top:5013;width:4;height:1581;flip:x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1158,8842" to="2488,8845" ID="直接连接符 1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64,4331" to="3770,8109" ID="直接连接符 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流程图: 决策 48" fillcolor="white" stroked="t" o:allowincell="f" style="position:absolute;left:866;top:7596;width:1901;height:1036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是否处罚的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决策 8" fillcolor="white" stroked="t" o:allowincell="f" style="position:absolute;left:771;top:13070;width:1924;height:849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是否履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11" fillcolor="white" stroked="t" o:allowincell="f" style="position:absolute;left:1221;top:10908;width:1066;height:49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当场送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24;top:8717;width:240;height:19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12628,8933" to="12630,17592" ID="直接连接符 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ID="流程图: 过程 9" fillcolor="white" stroked="t" o:allowincell="f" style="position:absolute;left:1922;top:3746;width:624;height:1063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听取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决策 10" fillcolor="white" stroked="t" o:allowincell="f" style="position:absolute;left:534;top:1659;width:1899;height:879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立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连接符 12" stroked="t" o:allowincell="f" style="position:absolute;left:3939;top:10;width:34;height:15565;flip:x" type="_x0000_t32">
                  <v:stroke color="black" weight="12600" dashstyle="shortdot" joinstyle="miter" endcap="round"/>
                  <v:fill o:detectmouseclick="t" on="false"/>
                  <w10:wrap type="none"/>
                </v:shape>
                <v:shape id="shape_0" ID="直接箭头连接符 14" stroked="t" o:allowincell="f" style="position:absolute;left:1496;top:1408;width:1;height:268;flip:x" type="_x0000_t32">
                  <v:stroke color="black" weight="12600" endarrow="block" endarrowwidth="medium" endarrowlength="medium" joinstyle="miter" endcap="square"/>
                  <v:fill o:detectmouseclick="t" on="false"/>
                  <w10:wrap type="none"/>
                </v:shape>
                <v:shape id="shape_0" ID="直接连接符 15" stroked="t" o:allowincell="f" style="position:absolute;left:0;top:2660;width:14029;height:35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line id="shape_0" from="7905,2052" to="8455,2054" ID="直接连接符 1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56;top:1953;width:220;height:25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160,2095" to="160,8683" ID="直接连接符 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0;top:8720;width:352;height: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,2100" to="570,2102" ID="直接连接符 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60,8995" to="163,17543" ID="直接连接符 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2,2092" to="2707,2094" ID="直接连接符 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44;top:1940;width:342;height:3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连接符 50" stroked="t" o:allowincell="f" style="position:absolute;left:2921;top:2087;width:197;height:3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3113,2077" to="3114,3030" ID="直接连接符 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ID="直接连接符 53" stroked="t" o:allowincell="f" style="position:absolute;left:1;top:3422;width:14020;height:23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ID="流程图: 过程 54" fillcolor="white" stroked="t" o:allowincell="f" style="position:absolute;left:5499;top:2824;width:1379;height:435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现场调查取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连接符 57" stroked="t" o:allowincell="f" style="position:absolute;left:0;top:5546;width:14029;height:17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ID="流程图: 过程 58" fillcolor="white" stroked="t" o:allowincell="f" style="position:absolute;left:5501;top:3613;width:1317;height:697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告知当事人违法事实、处罚内容、理由及依据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59" fillcolor="white" stroked="t" o:allowincell="f" style="position:absolute;left:5492;top:4506;width:1367;height:563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知陈述、申辩权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连接符 63" stroked="t" o:allowincell="f" style="position:absolute;left:7896;top:3871;width:284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连接符 64" stroked="t" o:allowincell="f" style="position:absolute;left:7900;top:5336;width:1099;height:5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86;top:3779;width:215;height:24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stroked="f" o:allowincell="f" style="position:absolute;left:9031;top:5250;width:235;height:19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过程 68" fillcolor="white" stroked="t" o:allowincell="f" style="position:absolute;left:8670;top:3529;width:777;height:581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知听证权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69" fillcolor="white" stroked="t" o:allowincell="f" style="position:absolute;left:9654;top:4622;width:862;height:876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听取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104,4301" to="10380,4301" ID="直接连接符 1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899;top:4218;width:211;height:2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连接符 121" stroked="t" o:allowincell="f" style="position:absolute;left:10925;top:3890;width:183;height:5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1139;top:3781;width:240;height:19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过程 124" fillcolor="white" stroked="t" o:allowincell="f" style="position:absolute;left:11644;top:3522;width:777;height:581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组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听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125" fillcolor="white" stroked="t" o:allowincell="f" style="position:absolute;left:11047;top:4625;width:862;height:876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复核陈述、申辩意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连接符 128" stroked="t" o:allowincell="f" style="position:absolute;left:11488;top:5836;width:3;height:302;flip:x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10765,6615" to="10968,6616" ID="直接连接符 1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37;top:6528;width:214;height:19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42,5845" to="11493,5845" ID="直接连接符 1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ID="流程图: 过程 133" fillcolor="white" stroked="t" o:allowincell="f" style="position:absolute;left:9952;top:6214;width:297;height:876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法制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079,5836" to="10300,5842" ID="直接连接符 13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98;top:5757;width:238;height:16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连接符 137" stroked="t" o:allowincell="f" style="position:absolute;left:6542;top:6633;width:323;height:0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54;top:6539;width:196;height:2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过程 139" fillcolor="white" stroked="t" o:allowincell="f" style="position:absolute;left:5614;top:6185;width:446;height:876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负责人集体讨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140" fillcolor="white" stroked="t" o:allowincell="f" style="position:absolute;left:4905;top:6190;width:446;height:876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案件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连接符 141" stroked="t" o:allowincell="f" style="position:absolute;left:8075;top:7105;width:5;height:193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7134,7285" to="8085,7285" ID="直接连接符 1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91;top:7191;width:237;height:19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连接符 144" stroked="t" o:allowincell="f" style="position:absolute;left:5087;top:7292;width:1797;height:2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连接符 145" stroked="t" o:allowincell="f" style="position:absolute;left:0;top:7476;width:14006;height:18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line id="shape_0" from="3509,4339" to="3766,4341" ID="直接连接符 1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ID="直接连接符 148" stroked="t" o:allowincell="f" style="position:absolute;left:1817;top:8640;width:2;height:205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流程图: 过程 149" fillcolor="white" stroked="t" o:allowincell="f" style="position:absolute;left:2285;top:9132;width:392;height:1236;mso-wrap-style:square;v-text-anchor:middle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作出不予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连接符 150" stroked="t" o:allowincell="f" style="position:absolute;left:4774;top:6640;width:132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连接符 151" stroked="t" o:allowincell="f" style="position:absolute;left:4778;top:6629;width:1;height:154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流程图: 决策 152" fillcolor="white" stroked="t" o:allowincell="f" style="position:absolute;left:4077;top:8191;width:1397;height:1036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是否移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相关部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决策 153" fillcolor="white" stroked="t" o:allowincell="f" style="position:absolute;left:6889;top:8188;width:1901;height:1036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作出是否处罚的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853,9275" to="7853,9528" ID="直接连接符 1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ID="直接连接符 155" stroked="t" o:allowincell="f" style="position:absolute;left:7830;top:7945;width:2;height:222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7839,9520" to="8311,9520" ID="直接连接符 1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818,7952" to="8290,7952" ID="直接连接符 1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303;top:7850;width:239;height:21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21;width:254;height:207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连接符 160" stroked="t" o:allowincell="f" style="position:absolute;left:0;top:10574;width:14029;height:42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ID="直接连接符 161" stroked="t" o:allowincell="f" style="position:absolute;left:12128;top:7919;width:9;height:3863;flip:x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11062,9524" to="12138,9527" ID="直接连接符 1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78,7921" to="12127,7922" ID="直接连接符 1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53,13343" to="4761,15716" ID="直接连接符 16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57,10508" to="2427,10508" ID="直接连接符 16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69,10371" to="1170,10502" ID="直接连接符 1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32,10357" to="2433,10513" ID="直接连接符 1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666,15455" to="10666,17168" ID="直接连接符 1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ID="直接连接符 170" stroked="t" o:allowincell="f" style="position:absolute;left:0;top:12718;width:14008;height:21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line id="shape_0" from="4774,9241" to="4775,12948" ID="直接连接符 1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58;top:14407;width:352;height: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连接符 173" stroked="t" o:allowincell="f" style="position:absolute;left:10653;top:14741;width:0;height:286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0533;top:14558;width:242;height:18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2985;width:364;height: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连接符 176" stroked="t" o:allowincell="f" style="position:absolute;left:5492;top:8702;width:566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096;top:8629;width:203;height:19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4319;width:364;height: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14504;width:364;height: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5,13920" to="1745,14437" ID="直接连接符 1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94,16145" to="3118,16145" ID="直接连接符 1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43,13496" to="3147,14304" ID="直接连接符 1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ID="直接连接符 183" stroked="t" o:allowincell="f" style="position:absolute;left:6597;top:13860;width:3075;height:1;flip:y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2665,13509" to="3137,13509" ID="直接连接符 18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ID="直接连接符 185" stroked="t" o:allowincell="f" style="position:absolute;left:6596;top:13855;width:1;height:631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1708,15457" to="1708,16143" ID="直接连接符 1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31,14585" to="3136,17318" ID="直接连接符 1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21,14695" to="1723,15085" ID="直接连接符 1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654,14317" to="10656,14550" ID="直接连接符 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806,13" to="12806,18208" ID="直接连接符 1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97;top:1147;width:935;height:3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立案（1）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stroked="f" o:allowincell="f" style="position:absolute;left:12929;top:2818;width:935;height:42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6;top:4413;width:935;height:28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知权利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7;top:6159;width:935;height:72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法制审核与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集体讨论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4;top:8785;width:856;height:33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0;top:11523;width:935;height:4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、公示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6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连接符 202" stroked="t" o:allowincell="f" style="position:absolute;left:0;top:15601;width:14029;height:21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13022;top:14053;width:935;height:28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（7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9;top:16727;width:935;height:29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结案（8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3,16475" to="4758,17140" ID="直接连接符 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自选图形 6546" stroked="t" o:allowincell="f" style="position:absolute;left:9621;top:4301;width:244;height:741;flip:x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连接符 63" stroked="t" o:allowincell="f" style="position:absolute;left:7899;top:3868;width:2;height:178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箭头连接符 14" stroked="t" o:allowincell="f" style="position:absolute;left:9432;top:1376;width:1;height:260;flip:x" type="_x0000_t32">
                  <v:stroke color="black" weight="1260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lang w:eastAsia="zh-CN"/>
        </w:rPr>
        <w:t>承办机构：</w:t>
      </w:r>
      <w:r>
        <w:rPr>
          <w:rFonts w:ascii="仿宋_GB2312" w:hAnsi="仿宋_GB2312" w:cs="仿宋_GB2312" w:eastAsia="仿宋_GB2312"/>
          <w:sz w:val="21"/>
          <w:lang w:val="en-US" w:eastAsia="zh-CN"/>
        </w:rPr>
        <w:t>淮南市</w:t>
      </w:r>
      <w:r>
        <w:rPr>
          <w:rFonts w:ascii="仿宋_GB2312" w:hAnsi="仿宋_GB2312" w:cs="仿宋_GB2312" w:eastAsia="仿宋_GB2312"/>
          <w:sz w:val="21"/>
          <w:lang w:eastAsia="zh-CN"/>
        </w:rPr>
        <w:t>市交通运输综合行政执法支队</w:t>
      </w:r>
      <w:r>
        <w:rPr>
          <w:rFonts w:ascii="仿宋_GB2312" w:hAnsi="仿宋_GB2312" w:cs="仿宋_GB2312" w:eastAsia="仿宋_GB2312"/>
          <w:sz w:val="21"/>
          <w:lang w:val="en-US" w:eastAsia="zh-CN"/>
        </w:rPr>
        <w:t xml:space="preserve">   </w:t>
      </w:r>
    </w:p>
    <w:p>
      <w:pPr>
        <w:pStyle w:val="Normal"/>
        <w:jc w:val="both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lang w:val="en-US" w:eastAsia="zh-CN"/>
        </w:rPr>
        <w:t>监督电话：</w:t>
      </w:r>
      <w:r>
        <w:rPr>
          <w:rFonts w:eastAsia="仿宋_GB2312" w:cs="仿宋_GB2312" w:ascii="仿宋_GB2312" w:hAnsi="仿宋_GB2312"/>
          <w:sz w:val="21"/>
          <w:lang w:val="en-US" w:eastAsia="zh-CN"/>
        </w:rPr>
        <w:t>0554-12328</w:t>
      </w:r>
    </w:p>
    <w:p>
      <w:pPr>
        <w:pStyle w:val="Normal"/>
        <w:jc w:val="both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</w:r>
    </w:p>
    <w:sectPr>
      <w:type w:val="nextPage"/>
      <w:pgSz w:w="16783" w:h="23757"/>
      <w:pgMar w:left="1349" w:right="134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1:01:39Z</dcterms:created>
  <dc:creator>Administrator</dc:creator>
  <dc:description/>
  <dc:language>en-US</dc:language>
  <cp:lastModifiedBy>合肥交通执法支队</cp:lastModifiedBy>
  <dcterms:modified xsi:type="dcterms:W3CDTF">2022-12-28T09:15:27Z</dcterms:modified>
  <cp:revision>0</cp:revision>
  <dc:subject/>
  <dc:title>市交通运输综合行政执法支队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DB5AA012B4A3FA8DD9302A2F8580F</vt:lpwstr>
  </property>
  <property fmtid="{D5CDD505-2E9C-101B-9397-08002B2CF9AE}" pid="3" name="KSOProductBuildVer">
    <vt:lpwstr>2052-6.6.0.2671</vt:lpwstr>
  </property>
  <property fmtid="{D5CDD505-2E9C-101B-9397-08002B2CF9AE}" pid="4" name="commondata">
    <vt:lpwstr>commondata</vt:lpwstr>
  </property>
</Properties>
</file>